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 специальности среднего профессионального образования (далее СПО) в соответствии с Положением об инклюзивном образовании в ГБПОУ «Златоустовский индустриальный колледж им. П.П. Аносова» (П – 97-18)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02.03 Право и судебное администр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Л.В. Саломатина, преподаватель философ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pacing w:val="-20"/>
          <w:sz w:val="28"/>
          <w:szCs w:val="28"/>
        </w:rPr>
      </w:pPr>
      <w:r>
        <w:rPr>
          <w:b/>
          <w:bCs/>
          <w:caps/>
          <w:spacing w:val="-2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caps/>
          <w:spacing w:val="-20"/>
          <w:sz w:val="28"/>
          <w:szCs w:val="28"/>
        </w:rPr>
      </w:pPr>
      <w:r>
        <w:rPr>
          <w:b/>
          <w:bCs/>
          <w:caps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b/>
          <w:sz w:val="28"/>
          <w:szCs w:val="28"/>
        </w:rPr>
        <w:t>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 специальности СПО в том числе, и для обучения студентов-инвалидов и студентов с ОВЗ.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02.03 Право и судебное администр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2" w:first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– требования к результатам освоения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дисциплины обучающийся должен уметь:</w:t>
      </w:r>
    </w:p>
    <w:p>
      <w:pPr>
        <w:pStyle w:val="ConsPlusNonforma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наиболее общих философских проблемах бытия, познания,  ценностей, свободы и смысла жизни как основе формирования культуры  гражданина и будущего специалиста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дисциплины обучающийся должен 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тегории и понятия философии;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философии в жизни человека и общества;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философского учения о бытии;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процесса познания; 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научной, философской и религиозной картин мира; 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ловиях формирования личности, свободе и ответственности за сохранение жизни, культуры, окружающей среды; 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циальных и этических проблемах, связанных с развитием и использованием 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sub_51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текс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имеров на действие законов и категорий по диалекти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резентацию и подготовить выступл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ообщение и подготовить выступл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                        дифференцированного зач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Канке В.А. Философия: исторический и систематический курс: учебник/ В.А. Канке. – Москва: Логос, 2014.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Канке В.А. Основы философии: учебник/ В.А. Канке. – Москва: Логос, 20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образовательные ресурсы для обучения студентов-инвалидов и студентов с ОВЗ:  АСУ Проколледж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Сычев А.А. Основы философии: учебное пособие /А.А. Сычев. – изд.2-е, испр. – М.: Альфа-М, ИНФРА-М, 2010. – 368с.</w:t>
      </w:r>
    </w:p>
    <w:p>
      <w:pPr>
        <w:pStyle w:val="Normal"/>
        <w:rPr/>
      </w:pPr>
      <w:r>
        <w:rPr>
          <w:sz w:val="28"/>
          <w:szCs w:val="28"/>
        </w:rPr>
        <w:t>2 Асмус В.Ф. Историко-философские этюды. М., 1984</w:t>
      </w:r>
    </w:p>
    <w:p>
      <w:pPr>
        <w:pStyle w:val="Normal"/>
        <w:rPr/>
      </w:pPr>
      <w:r>
        <w:rPr>
          <w:sz w:val="28"/>
          <w:szCs w:val="28"/>
        </w:rPr>
        <w:t>3  Волкогонова О.Д., Сидорова Н.М. Основы философии: Учебник. – М.: ФОРУМ: ИНФРА-М, 2009. – 48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История философии. Учебник для высших учебных заведений. 2-е изд., Ростов-на-Дону: «Феникс»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информационные источ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 Кохановский В.П. Основы философии: Учебное пособие для средних спец. Учеб.заведений.- 4-е изд. – Ростов на Дону: Феникс, 2005. – 32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Визуальный словарь, раздел «Философ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vslovar.ru/fil</w:t>
      </w:r>
    </w:p>
    <w:p>
      <w:pPr>
        <w:pStyle w:val="Normal"/>
        <w:rPr/>
      </w:pPr>
      <w:r>
        <w:rPr>
          <w:sz w:val="28"/>
          <w:szCs w:val="28"/>
        </w:rPr>
        <w:t>8 Все о филосо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filosofa.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«Золотая философ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philosophy.allru.net</w:t>
      </w:r>
    </w:p>
    <w:p>
      <w:pPr>
        <w:pStyle w:val="Normal"/>
        <w:rPr/>
      </w:pPr>
      <w:r>
        <w:rPr>
          <w:sz w:val="28"/>
          <w:szCs w:val="28"/>
        </w:rPr>
        <w:t>10 http://iph.ras.ru/elib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ая библиотека Института философии 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06"/>
        <w:gridCol w:w="3122"/>
      </w:tblGrid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8"/>
      <w:u w:val="none"/>
    </w:rPr>
  </w:style>
  <w:style w:type="character" w:styleId="WW8Num24z0">
    <w:name w:val="WW8Num24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53:00Z</dcterms:created>
  <dc:creator>decterenko_ln</dc:creator>
  <dc:description/>
  <cp:keywords/>
  <dc:language>en-US</dc:language>
  <cp:lastModifiedBy>ЗлатИК</cp:lastModifiedBy>
  <cp:lastPrinted>2017-11-01T14:42:00Z</cp:lastPrinted>
  <dcterms:modified xsi:type="dcterms:W3CDTF">2019-01-31T08:33:00Z</dcterms:modified>
  <cp:revision>297</cp:revision>
  <dc:subject/>
  <dc:title>ПРИМЕРНАЯ ПРОГРАММА УЧЕБНОЙ ДИСЦИПЛИНЫ</dc:title>
</cp:coreProperties>
</file>